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ová listina - 4. 3. 2006, ZKO 091 Pardubice - NemošicePOHÁR KUNĚTICKÉ HORY - KATEGORIE ZMPOŘADÍSTARTOVNÍ ČÍSLOPSOVODPESCELKEMPřivolání psaOvladatelnost  na vodítkuSedni-lehni-vstaňAport volnýOdložení psaCELKEM POSLUŠNOSTPrůzkum terénuOznačení pomocníkaOchrana psovodaZadržení pomocníkaOdolnost psaCELKEM OBRANA    10010101010105010101010105012Jurištová EvaCelsa Hronovský pramen9210898104510991094728Kejzlar JaroslavAgáta od Majdy83778910411059994233Kuldová KateřinaSharp7677861038679883841Novák JiříCharis Pla - Ren7599106104410177631511Novák MilanFibi Čertův dolíček7087951039509893166Temlová DanaCounty z Noeho archy651088710430069722713Malinská JanaAbigaile Cor Fortis527576025001071027810Sobotková JaroslavaChesterfield Pip Strážce klidu4599107104500000099Brandýská LucieSully4499881044000000105Sezima MartinBart41761081041000000114Reichová JanaAkr Hronovský pramen41107789410000001212Kettner VladimírNera4077881040000000137Korda PavelFrey Nisa - Bonn370000005988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ÁR KUNĚTICKÉ HORY KATEGORIE - ZVV1POŘADÍSTARTOVNÍ ČÍSLOPSOVODPESCELKEMPřivolání za pochodu k nozeOvladatelnost na vodítkuSedni-lehni-vstaň (na v. u nohy)Odložení vleže za pochoduŠtěkáníAport volnýSkok vysokýSkok šplhemKladina nízkáOdložení psaCELKEM POSLUŠNOSTPrůzkum terénu / vyštěkáníProhlídka / výslechPřepadení / pouštěníZadržení / pouštěníÚtok na psa / pouštěníCELKEM OBRANA    200101010101010101010101002020202020100129Reich DavidBen1791088858810101085182019191894228Borkovec MichalGaston Ensy Egas177871010106101081089142019171888333Jurišta PavelBak163107710106101010109001818191873427Malinská JanaHighlander Pip Strážce klidu161108810990871079101919161882532Borkovcová PavlínaAmanda Daimee Moravia16110581010661010984151814141677630Kolínová KateřinaAngie Akela Bohemia156889102461081075151817151681731Jarošíková LucieDenny148869105601010107415201315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ÁR KUNĚTICKÉ HORY - KATEGORIE IPO 3POŘADÍSTARTOVNÍ ČÍSLOPSOVODPESCELKEMOvladatelnost bez vodítkaOdložení vsedě za pochoduOdl. vleže za poklusu s přiv.Odl. vestoje za poklusu s přiv.Aport volnýAport skokemAport šplhemVysílání vpřed s odloženímOdložení dlouhodobéCELKEM POSLUŠNOSTVyhledání figuranta Vystavení a vyštěkáníPokus o útěk figurantaObrana psa při hlídáníDoprovod zezaduPřepad psa při doprovoduÚtok na psa z pohybuObrana při hlídáníCELKEM OBRANA    20010101010101515101010010101020515102010013Sandhaus JosefIra z Danaru1839,59,08,09,59,013,014,010,010,09210,09,010,018,05,014,08,017,09122Mrázková VlaďkaLara Malidaj1797,09,58,510,09,012,013,09,010,08810,08,09,018,05,014,08,518,59131Zeman JaroslavDardo de Alphaville Bohemia1739,05,08,05,09,514,014,57,08,0808,010,010,017,05,015,010,018,09344Livora LudvíkAgi z Praskačského statku1728,09,08,08,08,014,09,010,010,0848,08,09,018,04,014,09,018,08856Vrána PavelBrix Tigra Czech1618,09,07,07,57,011,512,07,010,0795,04,010,019,05,013,08,018,08265Malinská JanaGigolo Pip strážce klidu1547,09,08,00,07,512,013,57,010,0746,08,010,018,04,08,08,018,08077Remsa JosefConie Anny - Mer0 odstoupil       0        0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9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ladimír Menc</dc:creator>
  <dc:description/>
  <dc:language>en-US</dc:language>
  <cp:lastModifiedBy>luciferka</cp:lastModifiedBy>
  <dcterms:modified xsi:type="dcterms:W3CDTF">2007-03-07T17:23:41Z</dcterms:modified>
  <cp:revision>1</cp:revision>
  <dc:subject/>
  <dc:title>Výsledková listina - 4</dc:title>
</cp:coreProperties>
</file>