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84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  <w:t>OS NO Pardubice - Nemošice 25.6.2006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Rozhodčí: Jiří Kučera</w:t>
        <w:br/>
        <w:br/>
        <w:t>Dorost feny:</w:t>
        <w:br/>
        <w:t>VN1  Xara Hartis  Bohemia (Sony de Jardins du Peyrou x Ambra Hartis )</w:t>
        <w:br/>
        <w:t>VN2 Xemmi Hartis Bohemia (Sony de Jardins du Perou x Ambra Hartis)</w:t>
        <w:br/>
        <w:t>VN3 Cherry Šavema (Quando aus Westsachsen x Unce Mar - Šar)</w:t>
        <w:br/>
        <w:t>VN4  Backy Ornis Bohemia (Xandy Vitaxis x Bess Hartis Bohemia)</w:t>
        <w:br/>
        <w:t>VN5 Zamba Ornis Bohemia (Arno Hartis x Unka Ornis Bohemia)</w:t>
        <w:br/>
        <w:t>VN6 Mendy z Likonu (Flasch Avax Hof x Wera Vitaxis)</w:t>
        <w:br/>
        <w:t>VN7 Montana z Likonu (Flasch Avax Hof x Wera Vitaxis)</w:t>
        <w:br/>
        <w:t>VN8 Lussy Arcus (Enzo z Lipé Moravia x Asta z Čertovy lávky)</w:t>
        <w:br/>
        <w:br/>
        <w:t>Dorost psi:</w:t>
        <w:br/>
        <w:t>VN1 Larus Avax Hof (Newil v. Contra x Gulla Avax Hof)</w:t>
        <w:br/>
        <w:t>VN2 Charis Leryka (Melano v. Cap Arkona x Emilka Anrebri)</w:t>
        <w:br/>
        <w:t>VN3 Aron Kanepro (Kirr Hartis x Angie Akela Bohemia)</w:t>
        <w:br/>
        <w:t>VN4 Rony z Kyjovského údolí (Tim v. Frankengold x Yolly v. Dänischen Hof)</w:t>
        <w:br/>
        <w:br/>
        <w:t>Mladé feny:</w:t>
        <w:br/>
        <w:t>VD1 Caris z Krupičkova mlýna (Jyro z Kyjovského údolí x Sinead z Krupičkova mlýna)</w:t>
        <w:br/>
        <w:t>VD2 Wiky Hartis Bohemia (Kally v. Bierstadter Hof x Megy Manepo Ideál)</w:t>
        <w:br/>
        <w:t>VD3 Fanny z Arnultovic (Ian v. Fidelius x Holly v. Feuerturm)</w:t>
        <w:br/>
        <w:t>VD4 Xera Ornis Bohemia (Torro Hartis x Hera Hartis Bohemia)</w:t>
        <w:br/>
        <w:t>VD5 Gora Nisa-Bonn (Quero Hartis x Unni Vitaxis)</w:t>
        <w:br/>
        <w:br/>
        <w:t>Mladí psi:</w:t>
        <w:br/>
        <w:t>VD1 Uran Hartis Bohemia (Baru v. Haus Yü x Lara Hartis Bohemia)</w:t>
        <w:br/>
        <w:t>VD2 Fokker Hartis (Ian v. Fidelius x Holly v. Feuerturm)</w:t>
        <w:br/>
        <w:t>VD3 Tyrr Hartis Bohemia (Arak v. Frankengold x Zara Hartis Bohemia)</w:t>
        <w:br/>
        <w:br/>
        <w:t>Dospívající feny:</w:t>
        <w:br/>
        <w:t>VD1 Naomi Hartis Bohemia (Quero Hartis x Senta z Pampy)</w:t>
        <w:br/>
        <w:t>VD2 Delli Ibis Bohemia (Kimon Ornis Bohemia x Afrodita Ibis Bohemia)</w:t>
        <w:br/>
        <w:t>VD3  Lentilka z Likonu (Ajax z Arnultovic x Wera Vitaxis)</w:t>
        <w:br/>
        <w:t>VD4 Holly Leryka (Sarko di Casa mary x Mary Hartis Bohemia)</w:t>
        <w:br/>
        <w:t>VD5 Tara Ornis Bohemia (Arno Hartis Bohemia x Bess Hartis Bohemia)</w:t>
        <w:br/>
        <w:t>VD6 Eli Moravia Artex (Reif v. Blitzen Stein x Cinda Moravia Artex)</w:t>
        <w:br/>
        <w:br/>
        <w:t>Dospívající psi:</w:t>
        <w:br/>
        <w:t>VD1 Zasko ze Šumavské stráže (Canto di Casa Massarelli x      )</w:t>
        <w:br/>
        <w:t>VD2 Pascha Hartis Bohemia (Armin aus Agrigento x Orla Ornis)</w:t>
        <w:br/>
        <w:t>VD3 Xanto ze Šumavské stráže (Quando aus Westsachsen x     )</w:t>
        <w:br/>
        <w:t>VD4 Raiker Slezin Lovan (Forest Avax Hof x Elle Avax Hof)</w:t>
        <w:br/>
        <w:t>D Eston z Válovy zahrady (Halt z Trucu x Jera z Blatenského zámku)</w:t>
        <w:br/>
        <w:br/>
        <w:t>Pracovní psi:</w:t>
        <w:br/>
        <w:t>V1 Krol Wolfeland (Torro Hartis x Bona Wolfeland)</w:t>
        <w:br/>
        <w:t>V2 Jimmy Pla-Ren (Nicko Hartis x Vanda Dolmina)</w:t>
        <w:br/>
        <w:t>V3 Olaf Ornis Bohemia (Torro Hartis x Hera Ornis Bohemia)</w:t>
        <w:br/>
        <w:t>V4 Qwint z Gilanu (Kimon Viktoria Benefit x Iman z Gilanu)</w:t>
        <w:br/>
        <w:br/>
        <w:t>Pracovní feny:</w:t>
        <w:br/>
        <w:t>V1 Denny Hartis Bohemia (Esko v. Dänischen Hof x Kora Hartis)</w:t>
        <w:br/>
        <w:t>V2 Angie Akela Bohemia (Torro hartis x Cony Black Antea)</w:t>
        <w:br/>
        <w:t>V3 Ornela Ornis (Torro hartis x Hera Hartis)</w:t>
        <w:br/>
        <w:t>V4 Dancer Acro Farawel (Hobby Bohemia Acro x Honda z Hamandy)</w:t>
        <w:br/>
        <w:t>V5 Monna Hartis Bohemia (Arak v. Frankengold x Mery Hartis Bohemia)</w:t>
        <w:br/>
        <w:t>VD Bety Cacho (Eros Černá tarantule x Yola Wolfeland)</w:t>
        <w:br/>
        <w:t>VD Ira z Danaru (Reif v. Blitzen Stein x Yra Advil)</w:t>
        <w:br/>
        <w:t>VD Pia v.d. Bultenstieg (Eliot v. Ambacher Schlosblick x Daika v.d. Felsenmühle)</w:t>
      </w:r>
    </w:p>
    <w:sectPr>
      <w:type w:val="nextPage"/>
      <w:pgSz w:w="11906" w:h="16838"/>
      <w:pgMar w:left="567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880000"/>
      <w:sz w:val="38"/>
      <w:szCs w:val="3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7:36:00Z</dcterms:created>
  <dc:creator>Vladimír Menc</dc:creator>
  <dc:description/>
  <cp:keywords/>
  <dc:language>en-US</dc:language>
  <cp:lastModifiedBy>Vladimír Menc</cp:lastModifiedBy>
  <dcterms:modified xsi:type="dcterms:W3CDTF">2006-10-09T17:38:00Z</dcterms:modified>
  <cp:revision>1</cp:revision>
  <dc:subject/>
  <dc:title>OS NO Pardubice - Nemošice 25</dc:title>
</cp:coreProperties>
</file>